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lang w:val="en-US" w:eastAsia="en-US"/>
        </w:rPr>
        <w:t>Formulario 5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PROCEDIMIENTOS DE BACKUP</w:t>
                                <w:t>Departamento:</w:t>
                                <w:t>Aplicación</w:t>
                                <w:t>Fichero</w:t>
                                <w:t>Día</w:t>
                                <w:t>Periodicidad</w:t>
                                <w:t>Versiones a conserv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Aplic. A</w:t>
                                <w:t>Aplic. B</w:t>
                                <w:t>Aplic.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ech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PROCEDIMIENTOS DE BACKUP</w:t>
                          <w:t>Departamento:</w:t>
                          <w:t>Aplicación</w:t>
                          <w:t>Fichero</w:t>
                          <w:t>Día</w:t>
                          <w:t>Periodicidad</w:t>
                          <w:t>Versiones a conserv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Aplic. A</w:t>
                          <w:t>Aplic. B</w:t>
                          <w:t>Aplic.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ech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.</dc:creator>
  <dc:description/>
  <dc:language>en-US</dc:language>
  <cp:lastModifiedBy>.</cp:lastModifiedBy>
  <dcterms:modified xsi:type="dcterms:W3CDTF">2006-07-16T09:21:00Z</dcterms:modified>
  <cp:revision>3</cp:revision>
  <dc:subject/>
  <dc:title>Formulario 5</dc:title>
</cp:coreProperties>
</file>